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VALUACIÓN DEL TRABAJO EN GRUPO EN EL PROYECTO “DE DÓNDE VENIMOS”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3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8"/>
        <w:gridCol w:w="2339"/>
        <w:gridCol w:w="2339"/>
        <w:gridCol w:w="2339"/>
        <w:gridCol w:w="1701"/>
      </w:tblGrid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  <w:t>Aspectos evaluados</w:t>
            </w:r>
          </w:p>
        </w:tc>
        <w:tc>
          <w:tcPr>
            <w:tcW w:w="233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Muy bien (3 ptos.)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Bien (2 ptos.)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Regular (1 pto.)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bCs/>
              </w:rPr>
              <w:t>Mal (0 ptos.)</w:t>
            </w:r>
          </w:p>
        </w:tc>
        <w:tc>
          <w:tcPr>
            <w:tcW w:w="170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  <w:t>Calificación total:</w:t>
            </w:r>
          </w:p>
        </w:tc>
      </w:tr>
      <w:tr>
        <w:trPr/>
        <w:tc>
          <w:tcPr>
            <w:tcW w:w="20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Trabajo del equipo</w:t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dos los miembros del grupo trabajan por igual y  de forma coordinada, y los papeles de controlador y portavoz  se han llevado a cabo correctamente.</w:t>
            </w:r>
          </w:p>
        </w:tc>
        <w:tc>
          <w:tcPr>
            <w:tcW w:w="23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dos los miembros del grupo trabajan más o menos por igual pero se coordinan parcialmente en su trabaj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 controlador y el portavoz realizan su trabajo de forma aceptable.</w:t>
            </w:r>
          </w:p>
        </w:tc>
        <w:tc>
          <w:tcPr>
            <w:tcW w:w="23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gún  miembro del grupo no cumple con su parte. El trabajo terminado es más bien una suma de las aportaciones individuale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 controlador no llega a imponerse y el  portavoz no informa al profesor adecuadamente.</w:t>
            </w:r>
          </w:p>
        </w:tc>
        <w:tc>
          <w:tcPr>
            <w:tcW w:w="23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 limitan a repartir el trabajo y más de un miembro desatiende su part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 hay conexión entre las partes del trabajo y ha habido un deficiente control.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  <w:t>Trabajo en equipo del alumno:________</w:t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pone y argumenta sus aportaciones y trata de mejorar las de sus compañeros.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pone sus aportaciones ante el grupo y no aporta crítica al trabajo conjunto.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rega sus aportaciones parcialmente realizadas y no interviene activamente en el grupo.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 cumple con la parte del trabajo que se le ha asignado.</w:t>
            </w:r>
          </w:p>
        </w:tc>
        <w:tc>
          <w:tcPr>
            <w:tcW w:w="17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20:00Z</dcterms:created>
  <dc:creator>Luffi</dc:creator>
  <dc:description/>
  <dc:language>en-US</dc:language>
  <cp:lastModifiedBy>Rafael Moreno</cp:lastModifiedBy>
  <cp:lastPrinted>2015-04-28T18:20:00Z</cp:lastPrinted>
  <dcterms:modified xsi:type="dcterms:W3CDTF">2015-04-28T16:20:00Z</dcterms:modified>
  <cp:revision>2</cp:revision>
  <dc:subject/>
  <dc:title/>
</cp:coreProperties>
</file>